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8211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49729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2689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9847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