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7976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43733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51016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92606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