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266071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87054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88121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5600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