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7942522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2284294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827734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4254678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8521149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819861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5742341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