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00431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803895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755282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632425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