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89862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56399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16482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