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0776574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0146888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3506619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60921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8773565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264737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5149052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