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490231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263670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