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237354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259363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0152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54498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