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109608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7010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75901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545718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14122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75630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05186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