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67343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361458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2265318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93299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