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0730181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5843599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6216078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0113765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5190453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651305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658287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