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623580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986671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