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07443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27039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