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403176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563168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43260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27707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