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086127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0953384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033167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70981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6229889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39518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288850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